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niwiec</w:t>
      </w:r>
    </w:p>
    <w:p>
      <w:pPr>
        <w:pStyle w:val="Normal"/>
        <w:rPr/>
      </w:pPr>
      <w:bookmarkStart w:id="0" w:name="1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</w:t>
      </w:r>
      <w:bookmarkEnd w:id="0"/>
      <w:r>
        <w:rPr>
          <w:rFonts w:cs="Tahoma" w:ascii="Tahoma" w:hAnsi="Tahoma"/>
          <w:b/>
          <w:color w:val="666666"/>
          <w:sz w:val="32"/>
          <w:szCs w:val="32"/>
        </w:rPr>
        <w:t xml:space="preserve"> Leniwiec przyrównany będzie do obłoconego kamienia, </w:t>
        <w:br/>
        <w:t xml:space="preserve">a każdy zagwiżdże nad jego hańbą. </w:t>
        <w:br/>
      </w:r>
      <w:bookmarkStart w:id="1" w:name="2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</w:t>
      </w:r>
      <w:bookmarkEnd w:id="1"/>
      <w:r>
        <w:rPr>
          <w:rFonts w:cs="Tahoma" w:ascii="Tahoma" w:hAnsi="Tahoma"/>
          <w:b/>
          <w:color w:val="666666"/>
          <w:sz w:val="32"/>
          <w:szCs w:val="32"/>
        </w:rPr>
        <w:t xml:space="preserve"> Leniwiec przyrównany będzie do krowiego nawozu, </w:t>
        <w:br/>
        <w:t xml:space="preserve">każdy, kto go podniesie, otrząśnie rękę. </w:t>
      </w:r>
    </w:p>
    <w:p>
      <w:pPr>
        <w:pStyle w:val="Heading3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yrodne dzieci</w:t>
      </w:r>
    </w:p>
    <w:p>
      <w:pPr>
        <w:pStyle w:val="Heading3"/>
        <w:jc w:val="left"/>
        <w:rPr>
          <w:rFonts w:ascii="Tahoma" w:hAnsi="Tahoma" w:cs="Tahoma"/>
          <w:sz w:val="32"/>
          <w:szCs w:val="32"/>
        </w:rPr>
      </w:pPr>
      <w:bookmarkStart w:id="2" w:name="3"/>
      <w:r>
        <w:rPr>
          <w:rFonts w:cs="Tahoma" w:ascii="Tahoma" w:hAnsi="Tahoma"/>
          <w:color w:val="FF0000"/>
          <w:sz w:val="32"/>
          <w:szCs w:val="32"/>
          <w:vertAlign w:val="superscript"/>
        </w:rPr>
        <w:t>3</w:t>
      </w:r>
      <w:bookmarkEnd w:id="2"/>
      <w:r>
        <w:rPr>
          <w:rFonts w:cs="Tahoma" w:ascii="Tahoma" w:hAnsi="Tahoma"/>
          <w:color w:val="666666"/>
          <w:sz w:val="32"/>
          <w:szCs w:val="32"/>
        </w:rPr>
        <w:t xml:space="preserve"> Hańba dla ojca, jeśli ma syna źle wychowanego, </w:t>
        <w:br/>
        <w:t xml:space="preserve">a jeśli córkę, to wstyd mu ona przyniesie. </w:t>
        <w:br/>
      </w:r>
      <w:bookmarkStart w:id="3" w:name="4"/>
      <w:r>
        <w:rPr>
          <w:rFonts w:cs="Tahoma" w:ascii="Tahoma" w:hAnsi="Tahoma"/>
          <w:color w:val="FF0000"/>
          <w:sz w:val="32"/>
          <w:szCs w:val="32"/>
          <w:vertAlign w:val="superscript"/>
        </w:rPr>
        <w:t>4</w:t>
      </w:r>
      <w:bookmarkEnd w:id="3"/>
      <w:r>
        <w:rPr>
          <w:rFonts w:cs="Tahoma" w:ascii="Tahoma" w:hAnsi="Tahoma"/>
          <w:color w:val="666666"/>
          <w:sz w:val="32"/>
          <w:szCs w:val="32"/>
        </w:rPr>
        <w:t xml:space="preserve"> Córka roztropna jest bogactwem dla swego męża, </w:t>
        <w:br/>
        <w:t xml:space="preserve">a córka, która wstyd przynosi, zgryzotą dla swego ojca. </w:t>
        <w:br/>
      </w:r>
      <w:bookmarkStart w:id="4" w:name="5"/>
      <w:r>
        <w:rPr>
          <w:rFonts w:cs="Tahoma" w:ascii="Tahoma" w:hAnsi="Tahoma"/>
          <w:color w:val="FF0000"/>
          <w:sz w:val="32"/>
          <w:szCs w:val="32"/>
          <w:vertAlign w:val="superscript"/>
        </w:rPr>
        <w:t>5</w:t>
      </w:r>
      <w:bookmarkEnd w:id="4"/>
      <w:r>
        <w:rPr>
          <w:rFonts w:cs="Tahoma" w:ascii="Tahoma" w:hAnsi="Tahoma"/>
          <w:color w:val="666666"/>
          <w:sz w:val="32"/>
          <w:szCs w:val="32"/>
        </w:rPr>
        <w:t xml:space="preserve"> Nieobyczajna córka zawstydza ojca i męża </w:t>
        <w:br/>
        <w:t xml:space="preserve">i przez obydwóch będzie wzgardzona. </w:t>
        <w:br/>
      </w:r>
      <w:bookmarkStart w:id="5" w:name="6"/>
      <w:r>
        <w:rPr>
          <w:rFonts w:cs="Tahoma" w:ascii="Tahoma" w:hAnsi="Tahoma"/>
          <w:color w:val="FF0000"/>
          <w:sz w:val="32"/>
          <w:szCs w:val="32"/>
          <w:vertAlign w:val="superscript"/>
        </w:rPr>
        <w:t>6</w:t>
      </w:r>
      <w:bookmarkEnd w:id="5"/>
      <w:r>
        <w:rPr>
          <w:rFonts w:cs="Tahoma" w:ascii="Tahoma" w:hAnsi="Tahoma"/>
          <w:color w:val="666666"/>
          <w:sz w:val="32"/>
          <w:szCs w:val="32"/>
        </w:rPr>
        <w:t xml:space="preserve"> Jak muzyka w czas smutku, tak nauka w niewłaściwym czasie, </w:t>
        <w:br/>
        <w:t>natomiast chłosta i upomnienie są zawsze mądre.</w:t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obra i zła kobieta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ażda rana, byle nie rana serca, </w:t>
        <w:br/>
        <w:t xml:space="preserve">wszelka złość, byle nie złość żon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ażde prześladowanie, byle nie prześladowanie przez nienawidzących nas, </w:t>
        <w:br/>
        <w:t xml:space="preserve">każda zemsta, byle nie zemsta nieprzyjaciół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ma bowiem głowy nad głowę węża </w:t>
        <w:br/>
        <w:t xml:space="preserve">i nie ma gniewu nad gniew nieprzyjaciel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olałbym mieszkać z lwem i smokiem, </w:t>
        <w:br/>
        <w:t xml:space="preserve">niż mieszkać z żoną przewrotną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łość kobiety zmienia wyraz jej twarzy, </w:t>
        <w:br/>
        <w:t xml:space="preserve">zeszpeca jej oblicze na kształt niedźwiedzi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Mąż jej zasiądzie do stołu pośród swoich bliskich </w:t>
        <w:br/>
        <w:t xml:space="preserve">i wbrew woli przykro wzdychać będzie. </w:t>
        <w:br/>
      </w:r>
      <w:bookmarkStart w:id="6" w:name="19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9</w:t>
      </w:r>
      <w:bookmarkEnd w:id="6"/>
      <w:r>
        <w:rPr>
          <w:rFonts w:cs="Tahoma" w:ascii="Tahoma" w:hAnsi="Tahoma"/>
          <w:b/>
          <w:color w:val="666666"/>
          <w:sz w:val="32"/>
          <w:szCs w:val="32"/>
        </w:rPr>
        <w:t xml:space="preserve"> Małe jest wszelkie zło wobec przewrotności kobiety, </w:t>
        <w:br/>
        <w:t xml:space="preserve">toteż spadnie na nią los grzesznika. </w:t>
        <w:br/>
      </w:r>
      <w:bookmarkStart w:id="7" w:name="20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0</w:t>
      </w:r>
      <w:bookmarkEnd w:id="7"/>
      <w:r>
        <w:rPr>
          <w:rFonts w:cs="Tahoma" w:ascii="Tahoma" w:hAnsi="Tahoma"/>
          <w:b/>
          <w:color w:val="666666"/>
          <w:sz w:val="32"/>
          <w:szCs w:val="32"/>
        </w:rPr>
        <w:t xml:space="preserve"> Czym dla nóg starca wspinanie się po zboczu piaszczystym, </w:t>
        <w:br/>
        <w:t xml:space="preserve">tym żona gadatliwa dla spokojnego męża. </w:t>
        <w:br/>
      </w:r>
      <w:bookmarkStart w:id="8" w:name="21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1</w:t>
      </w:r>
      <w:bookmarkEnd w:id="8"/>
      <w:r>
        <w:rPr>
          <w:rFonts w:cs="Tahoma" w:ascii="Tahoma" w:hAnsi="Tahoma"/>
          <w:b/>
          <w:color w:val="666666"/>
          <w:sz w:val="32"/>
          <w:szCs w:val="32"/>
        </w:rPr>
        <w:t xml:space="preserve"> Nie pozwól się doprowadzić do upadku pięknością kobiety, </w:t>
        <w:br/>
        <w:t xml:space="preserve">ani nawet jej nie pożądaj! </w:t>
        <w:br/>
      </w:r>
      <w:bookmarkStart w:id="9" w:name="22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2</w:t>
      </w:r>
      <w:bookmarkEnd w:id="9"/>
      <w:r>
        <w:rPr>
          <w:rFonts w:cs="Tahoma" w:ascii="Tahoma" w:hAnsi="Tahoma"/>
          <w:b/>
          <w:color w:val="666666"/>
          <w:sz w:val="32"/>
          <w:szCs w:val="32"/>
        </w:rPr>
        <w:t xml:space="preserve"> Złem jest, bezwstydem i wielką hańbą, </w:t>
        <w:br/>
        <w:t xml:space="preserve">jeśli żona utrzymuje swego męża. </w:t>
        <w:br/>
      </w:r>
      <w:bookmarkStart w:id="10" w:name="23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3</w:t>
      </w:r>
      <w:bookmarkEnd w:id="10"/>
      <w:r>
        <w:rPr>
          <w:rFonts w:cs="Tahoma" w:ascii="Tahoma" w:hAnsi="Tahoma"/>
          <w:b/>
          <w:color w:val="666666"/>
          <w:sz w:val="32"/>
          <w:szCs w:val="32"/>
        </w:rPr>
        <w:t xml:space="preserve"> Duch przygnębiony, twarz zasmucona </w:t>
        <w:br/>
        <w:t xml:space="preserve">i rana serca - żona przewrotna; </w:t>
        <w:br/>
        <w:t xml:space="preserve">ręce bezwładne i kolana bez siły - </w:t>
        <w:br/>
        <w:t xml:space="preserve">taka, która unieszczęśliwia swojego męża. </w:t>
        <w:br/>
      </w:r>
      <w:bookmarkStart w:id="11" w:name="24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4</w:t>
      </w:r>
      <w:bookmarkEnd w:id="11"/>
      <w:r>
        <w:rPr>
          <w:rFonts w:cs="Tahoma" w:ascii="Tahoma" w:hAnsi="Tahoma"/>
          <w:b/>
          <w:color w:val="666666"/>
          <w:sz w:val="32"/>
          <w:szCs w:val="32"/>
        </w:rPr>
        <w:t xml:space="preserve"> Początek grzechu przez kobietę </w:t>
        <w:br/>
        <w:t xml:space="preserve">i przez nią też wszyscy umieramy. </w:t>
        <w:br/>
      </w:r>
      <w:bookmarkStart w:id="12" w:name="25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5</w:t>
      </w:r>
      <w:bookmarkEnd w:id="12"/>
      <w:r>
        <w:rPr>
          <w:rFonts w:cs="Tahoma" w:ascii="Tahoma" w:hAnsi="Tahoma"/>
          <w:b/>
          <w:color w:val="666666"/>
          <w:sz w:val="32"/>
          <w:szCs w:val="32"/>
        </w:rPr>
        <w:t xml:space="preserve"> Nie dawaj ujścia wodzie </w:t>
        <w:br/>
        <w:t xml:space="preserve">ani możności rządzenia przewrotnej żonie. </w:t>
        <w:br/>
      </w:r>
      <w:bookmarkStart w:id="13" w:name="26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6</w:t>
      </w:r>
      <w:bookmarkEnd w:id="13"/>
      <w:r>
        <w:rPr>
          <w:rFonts w:cs="Tahoma" w:ascii="Tahoma" w:hAnsi="Tahoma"/>
          <w:b/>
          <w:color w:val="666666"/>
          <w:sz w:val="32"/>
          <w:szCs w:val="32"/>
        </w:rPr>
        <w:t xml:space="preserve"> Jeżeli nie trzyma się rąk twoich, </w:t>
        <w:br/>
        <w:t>odsuń ją od siebie.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NormalnyWeb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zczęśliwy mąż, który ma dobrą żonę, </w:t>
        <w:br/>
        <w:t xml:space="preserve">liczba dni jego będzie podwójn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obra żona radować będzie męża, </w:t>
        <w:br/>
        <w:t xml:space="preserve">który osiągnie pełnię wieku w pokoj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obra żona to dobra część dziedzictwa </w:t>
        <w:br/>
        <w:t xml:space="preserve">i jako taka będzie dana tym, którzy się boją Pana: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tedy to serce bogatego czy ubogiego będzie zadowolone </w:t>
        <w:br/>
        <w:t xml:space="preserve">i oblicze jego wesołe w każdym czas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erce moje ma się na baczności przed trzema rzeczami, </w:t>
        <w:br/>
        <w:t xml:space="preserve">a czwartej się obawiam: </w:t>
        <w:br/>
        <w:t xml:space="preserve">oszczerczych zarzutów w mieście, zbiegowiska pospólstwa </w:t>
        <w:br/>
        <w:t xml:space="preserve">i kłamliwych doniesień; te rzeczy są przykrzejsze od śmier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gryzotą serca i smutkiem jest kobieta zazdrosna o kobietę, </w:t>
        <w:br/>
        <w:t xml:space="preserve">a to jest bicz języka, co wszystkich dosięga. </w:t>
        <w:br/>
      </w:r>
      <w:bookmarkStart w:id="14" w:name="7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7</w:t>
      </w:r>
      <w:bookmarkEnd w:id="14"/>
      <w:r>
        <w:rPr>
          <w:rFonts w:cs="Tahoma" w:ascii="Tahoma" w:hAnsi="Tahoma"/>
          <w:b/>
          <w:color w:val="666666"/>
          <w:sz w:val="32"/>
          <w:szCs w:val="32"/>
        </w:rPr>
        <w:t xml:space="preserve"> Jarzmo dla wołów źle dopasowane - to żona niegodziwa, </w:t>
        <w:br/>
        <w:t xml:space="preserve">kto ją sobie bierze, jakby uchwycił garścią skorpiona. </w:t>
        <w:br/>
      </w:r>
      <w:bookmarkStart w:id="15" w:name="8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8</w:t>
      </w:r>
      <w:bookmarkEnd w:id="15"/>
      <w:r>
        <w:rPr>
          <w:rFonts w:cs="Tahoma" w:ascii="Tahoma" w:hAnsi="Tahoma"/>
          <w:b/>
          <w:color w:val="666666"/>
          <w:sz w:val="32"/>
          <w:szCs w:val="32"/>
        </w:rPr>
        <w:t xml:space="preserve"> Wielkie zło - kobieta pijaczka, </w:t>
        <w:br/>
        <w:t xml:space="preserve">i nie ukryje ona swej hańb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Bezwstyd kobiety można poznać po niespokojnym podnoszeniu oczu </w:t>
        <w:br/>
        <w:t xml:space="preserve">i po rzucaniu spojrzeń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ad córką zuchwałą wzmocnij czuwanie, </w:t>
        <w:br/>
        <w:t xml:space="preserve">aby czując ulgę, nie wyzyskała sposobnoś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trzeż się oka bezwstydnego </w:t>
        <w:br/>
        <w:t xml:space="preserve">i nie dziw się, jeśli cię przywiedzie do upadk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spragniony podróżny otwiera usta </w:t>
        <w:br/>
        <w:t xml:space="preserve">i pije każdą wodę, która jest blisko, </w:t>
        <w:br/>
        <w:t xml:space="preserve">tak ona siada naprzeciw każdego pala </w:t>
        <w:br/>
        <w:t xml:space="preserve">i na strzały otwiera kołczan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dzięk żony rozwesela jej męża, </w:t>
        <w:br/>
        <w:t xml:space="preserve">a mądrość jej orzeźwia jego koś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ar Pana - żona spokojna </w:t>
        <w:br/>
        <w:t xml:space="preserve">i za osobę dobrze wychowaną nie ma odpłat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dzięk nad wdziękami skromna kobieta </w:t>
        <w:br/>
        <w:t xml:space="preserve">i nie masz nic równego osobie powściągliwej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słońce wschodzące na wysokościach Pana, </w:t>
        <w:br/>
        <w:t xml:space="preserve">tak piękność dobrej kobiety między ozdobami jej dom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światło błyszczące na świętym świeczniku, </w:t>
        <w:br/>
        <w:t xml:space="preserve">tak piękność oblicza na ciele dobrze zbudowanym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kolumny złote na podstawach srebrnych, </w:t>
        <w:br/>
        <w:t xml:space="preserve">tak piękne nogi na kształtnych stopach. </w:t>
      </w:r>
    </w:p>
    <w:p>
      <w:pPr>
        <w:pStyle w:val="Heading3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obiety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podejrzewaj swej żony, </w:t>
        <w:br/>
        <w:t xml:space="preserve">byś nie nauczył jej złego postępowania przeciw sob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zaprzedawaj kobiecie swej duszy, </w:t>
        <w:br/>
        <w:t xml:space="preserve">by się nie wyniosła nad twoją władzę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wychodź na spotkanie kobiety rozpustnej, </w:t>
        <w:br/>
        <w:t xml:space="preserve">byś nie wpadł w jej sidł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wchodź w zażyłość ze śpiewaczką, </w:t>
        <w:br/>
        <w:t xml:space="preserve">by jej zamiary cię nie usidlił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wpatruj się w dziewicę, </w:t>
        <w:br/>
        <w:t xml:space="preserve">abyś przypadkiem nie wpadł w sidła kar z jej powod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oddawaj się nierządnicom, </w:t>
        <w:br/>
        <w:t xml:space="preserve">abyś nie stracił swego dziedzictw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rozglądaj się po ulicach miasta </w:t>
        <w:br/>
        <w:t xml:space="preserve">ani nie wałęsaj się po jego pustych zaułkach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Odwróć oko od pięknej kobiety, </w:t>
        <w:br/>
        <w:t xml:space="preserve">a nie przyglądaj się obcej piękności: </w:t>
        <w:br/>
        <w:t xml:space="preserve">przez piękność kobiety wielu zeszło na złe drogi, </w:t>
        <w:br/>
        <w:t xml:space="preserve">przez nią bowiem miłość namiętna rozpala się jak ogień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 kobietą zamężną nigdy razem nie siadaj </w:t>
        <w:br/>
        <w:t xml:space="preserve">ani nie ucztuj z nią przy winie, </w:t>
        <w:br/>
        <w:t xml:space="preserve">aby przypadkiem twa dusza nie skłoniła się ku niej, </w:t>
        <w:br/>
        <w:t>byś przez swą namiętność nie potknął się aż do zagłady.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zieci i żona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osiadasz stada? Doglądaj ich, </w:t>
        <w:br/>
        <w:t xml:space="preserve">a jeśli masz z nich pożytek, niech zostaną przy tobie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Masz dzieci? Wychowuj je, </w:t>
        <w:br/>
        <w:t xml:space="preserve">zginaj im karki od młodości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Córki posiadasz? Czuwaj nad ich ciałem, </w:t>
        <w:br/>
        <w:t xml:space="preserve">a nie uśmiechaj się do nich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ydaj za mąż córkę, a dokonasz wielkiego dzieła, </w:t>
        <w:br/>
        <w:t xml:space="preserve">ale daj ją mądremu mężowi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Masz żonę według twego upodobania, nie odrzucaj jej, </w:t>
        <w:br/>
        <w:t>ale znienawidzonej nie obdarzaj zaufaniem.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ino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rzy piciu wina nie bądź zbyt odważny, </w:t>
        <w:br/>
        <w:t xml:space="preserve">albowiem ono zgubiło wiel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w kuźni próbuje się twardość stali zanurzając ją w wodzie, </w:t>
        <w:br/>
        <w:t xml:space="preserve">tak wino doświadcza przez bójkę serca zuchwalców. </w:t>
        <w:br/>
      </w:r>
      <w:bookmarkStart w:id="16" w:name="27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7</w:t>
      </w:r>
      <w:bookmarkEnd w:id="16"/>
      <w:r>
        <w:rPr>
          <w:rFonts w:cs="Tahoma" w:ascii="Tahoma" w:hAnsi="Tahoma"/>
          <w:b/>
          <w:color w:val="666666"/>
          <w:sz w:val="32"/>
          <w:szCs w:val="32"/>
        </w:rPr>
        <w:t xml:space="preserve"> Wino dla ludzi jest życiem, </w:t>
        <w:br/>
        <w:t xml:space="preserve">jeżeli pić je będziesz w miarę. </w:t>
        <w:br/>
        <w:t xml:space="preserve">Jakież ma życie ten, który jest pozbawiony wina? </w:t>
        <w:br/>
        <w:t xml:space="preserve">Stworzone jest ono bowiem dla rozweselenia ludzi. </w:t>
        <w:br/>
      </w:r>
      <w:bookmarkStart w:id="17" w:name="28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8</w:t>
      </w:r>
      <w:bookmarkEnd w:id="17"/>
      <w:r>
        <w:rPr>
          <w:rFonts w:cs="Tahoma" w:ascii="Tahoma" w:hAnsi="Tahoma"/>
          <w:b/>
          <w:color w:val="666666"/>
          <w:sz w:val="32"/>
          <w:szCs w:val="32"/>
        </w:rPr>
        <w:t xml:space="preserve"> Zadowolenie serca i radość duszy </w:t>
        <w:br/>
        <w:t xml:space="preserve">daje wino pite w swoim czasie i z umiarkowaniem. </w:t>
        <w:br/>
      </w:r>
      <w:bookmarkStart w:id="18" w:name="29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9</w:t>
      </w:r>
      <w:bookmarkEnd w:id="18"/>
      <w:r>
        <w:rPr>
          <w:rFonts w:cs="Tahoma" w:ascii="Tahoma" w:hAnsi="Tahoma"/>
          <w:b/>
          <w:color w:val="666666"/>
          <w:sz w:val="32"/>
          <w:szCs w:val="32"/>
        </w:rPr>
        <w:t xml:space="preserve"> Udręczeniem dla duszy jest zaś wino pite w nadmiernej ilości, </w:t>
        <w:br/>
        <w:t xml:space="preserve">wśród podniecenia i zwady. </w:t>
        <w:br/>
      </w:r>
      <w:bookmarkStart w:id="19" w:name="30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0</w:t>
      </w:r>
      <w:bookmarkEnd w:id="19"/>
      <w:r>
        <w:rPr>
          <w:rFonts w:cs="Tahoma" w:ascii="Tahoma" w:hAnsi="Tahoma"/>
          <w:b/>
          <w:color w:val="666666"/>
          <w:sz w:val="32"/>
          <w:szCs w:val="32"/>
        </w:rPr>
        <w:t xml:space="preserve"> Pijaństwo powiększa szał głupiego na jego zgubę, </w:t>
        <w:br/>
        <w:t xml:space="preserve">osłabia siły i sprowadza rany. </w:t>
        <w:br/>
      </w:r>
      <w:bookmarkStart w:id="20" w:name="31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1</w:t>
      </w:r>
      <w:bookmarkEnd w:id="20"/>
      <w:r>
        <w:rPr>
          <w:rFonts w:cs="Tahoma" w:ascii="Tahoma" w:hAnsi="Tahoma"/>
          <w:b/>
          <w:color w:val="666666"/>
          <w:sz w:val="32"/>
          <w:szCs w:val="32"/>
        </w:rPr>
        <w:t xml:space="preserve"> Na uczcie przy piciu nie rób wymówek bliźniemu </w:t>
        <w:br/>
        <w:t xml:space="preserve">ani nie lekceważ go z powodu jego wesołości; </w:t>
        <w:br/>
        <w:t xml:space="preserve">nie mów mu słów obelżywych </w:t>
        <w:br/>
        <w:t>ani nie drażnij go żądaniem zwrotu [długu]!</w:t>
      </w:r>
    </w:p>
    <w:p>
      <w:pPr>
        <w:pStyle w:val="Heading3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iewolnicy - słudzy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la osła - pasza, kij i ciężary; </w:t>
        <w:br/>
        <w:t xml:space="preserve">chleb, ćwiczenie i praca - dla niewolnik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praw, by sługa pracował, a znajdziesz odpoczynek, </w:t>
        <w:br/>
        <w:t xml:space="preserve">zostaw mu ręce bez zajęcia, a szukać będzie wolnoś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rzmo i rzemień zginają kark, </w:t>
        <w:br/>
        <w:t xml:space="preserve">a słudze krnąbrnemu wałek i dochodzeni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yślij go do pracy, by nie był bez zajęcia, </w:t>
        <w:br/>
        <w:t xml:space="preserve">lenistwo bowiem nauczyło wiele złeg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aj go do pracy jemu odpowiedniej, </w:t>
        <w:br/>
        <w:t xml:space="preserve">a jeśliby cię nie słuchał, zakuj go w cięższe kajdany,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ale nie przebieraj miary względem żadnego człowieka </w:t>
        <w:br/>
        <w:t xml:space="preserve">i nie czyń nic bez zastanowienia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śli masz sługę, niech ci będzie jak ty sam sobie, </w:t>
        <w:br/>
        <w:t xml:space="preserve">ponieważ za krew go nabyłeś. </w:t>
        <w:br/>
      </w:r>
      <w:bookmarkStart w:id="21" w:name="32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2</w:t>
      </w:r>
      <w:bookmarkEnd w:id="21"/>
      <w:r>
        <w:rPr>
          <w:rFonts w:cs="Tahoma" w:ascii="Tahoma" w:hAnsi="Tahoma"/>
          <w:b/>
          <w:color w:val="666666"/>
          <w:sz w:val="32"/>
          <w:szCs w:val="32"/>
        </w:rPr>
        <w:t xml:space="preserve"> Jeśli masz sługę, postępuj z nim jak z bratem, </w:t>
        <w:br/>
        <w:t xml:space="preserve">ponieważ potrzebować go będziesz jak siebie samego. </w:t>
        <w:br/>
      </w:r>
      <w:bookmarkStart w:id="22" w:name="33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3</w:t>
      </w:r>
      <w:bookmarkEnd w:id="22"/>
      <w:r>
        <w:rPr>
          <w:rFonts w:cs="Tahoma" w:ascii="Tahoma" w:hAnsi="Tahoma"/>
          <w:b/>
          <w:color w:val="666666"/>
          <w:sz w:val="32"/>
          <w:szCs w:val="32"/>
        </w:rPr>
        <w:t xml:space="preserve"> Jeśli go skrzywdzisz, a on ucieknie, </w:t>
        <w:br/>
        <w:t>na jakiej drodze szukać go będziesz?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os niegodziwych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otomstwo grzeszników jest potomstwem obmierzłym, </w:t>
        <w:br/>
        <w:t xml:space="preserve">i to, co żyje razem w domach bezbożników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ziedzictwo dzieci grzeszników pójdzie na zatracenie, </w:t>
        <w:br/>
        <w:t xml:space="preserve">a hańba stale idzie razem z ich nasieniem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zieci czynić będą zarzuty bezbożnemu ojcu, </w:t>
        <w:br/>
        <w:t xml:space="preserve">że przez niego są w pogardz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Biada wam, ludzie bezbożni, </w:t>
        <w:br/>
        <w:t xml:space="preserve">że porzuciliście prawo Boga Najwyższeg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żeli zostaliście zrodzeni, narodziliście się na przekleństwo, </w:t>
        <w:br/>
        <w:t xml:space="preserve">a jeżeli pomrzecie, przekleństwo jako swój dział weźmiec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wszystko, co jest z ziemi, powróci do ziemi, </w:t>
        <w:br/>
        <w:t xml:space="preserve">tak bezbożni z przekleństwa - do zgub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Żałoba u ludzi dotyczy ich zwłok, </w:t>
        <w:br/>
        <w:t xml:space="preserve">imię zaś grzeszników, jako niedobre, będzie wymazan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atroszcz się o imię, albowiem ono ci zostanie, </w:t>
        <w:br/>
        <w:t xml:space="preserve">gdyż więcej znaczy niż tysiąc wielkich skarbów złot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ostatnie życie jest liczbą dni ograniczone, </w:t>
        <w:br/>
        <w:t>a dobre imię trwa na wieki.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roska ojca o córki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Córka dla ojca to skryte czuwanie nocne, </w:t>
        <w:br/>
        <w:t xml:space="preserve">a troska o nią oddala sen: </w:t>
        <w:br/>
        <w:t xml:space="preserve">w młodości, aby przypadkiem nie przekwitła [jako niezamężna], </w:t>
        <w:br/>
        <w:t xml:space="preserve">a gdy wyjdzie za mąż, by przypadkiem nie została znienawidzona,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gdy jest dziewicą, by nie była zbezczeszczona, stając się w domu ojcowskim brzemienną - </w:t>
        <w:br/>
        <w:t xml:space="preserve">będąc z mężem, aby przypadkiem nie wykroczyła [niewiernością] </w:t>
        <w:br/>
        <w:t xml:space="preserve">i zamieszkawszy z nim, nie była niepłodn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ad córką zuchwałą wzmocnij czuwanie, </w:t>
        <w:br/>
        <w:t xml:space="preserve">aby nie uczyniła z ciebie pośmiewiska dla wrogów, </w:t>
        <w:br/>
        <w:t xml:space="preserve">przedmiotu gadania w mieście i zbiegowiska pospólstwa </w:t>
        <w:br/>
        <w:t xml:space="preserve">i by ci nie przyniosła wstydu wśród wielkiego tłumu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pokazuj jej piękności jakiemukolwiek mężczyźnie </w:t>
        <w:br/>
        <w:t xml:space="preserve">ani nie pozwalaj jej przebywać z mężatkami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bowiem z odzienia wychodzą mole, </w:t>
        <w:br/>
        <w:t xml:space="preserve">tak przewrotność kobiety - z jednej na drugą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Lepsza przewrotność mężczyzny niż dobroć kobiety, </w:t>
        <w:br/>
        <w:t>a kobiety, która wstyd przynosi - to hańba!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NormalnyWeb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Robotnik pijak nie wzbogaci się, </w:t>
        <w:br/>
        <w:t xml:space="preserve">a kto ma za nic małe rzeczy, wnet podupadn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ino i kobiety wykoleją mądrych, </w:t>
        <w:br/>
        <w:t xml:space="preserve">a kto przylgnie do nierządnic, będzie bardziej bezwstydny;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adnie łupem zgnilizny i robaków </w:t>
        <w:br/>
        <w:t xml:space="preserve">i zatraci się dusza zuchwała. 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ądrość i głupota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bookmarkStart w:id="23" w:name="9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bookmarkEnd w:id="23"/>
      <w:r>
        <w:rPr>
          <w:rFonts w:cs="Tahoma" w:ascii="Tahoma" w:hAnsi="Tahoma"/>
          <w:b/>
          <w:color w:val="666666"/>
          <w:sz w:val="32"/>
          <w:szCs w:val="32"/>
        </w:rPr>
        <w:t xml:space="preserve"> Uczyć głupiego - to kleić skorupy </w:t>
        <w:br/>
        <w:t xml:space="preserve">lub budzić śpiącego z głębokiego snu. </w:t>
        <w:br/>
      </w:r>
      <w:bookmarkStart w:id="24" w:name="10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0</w:t>
      </w:r>
      <w:bookmarkEnd w:id="24"/>
      <w:r>
        <w:rPr>
          <w:rFonts w:cs="Tahoma" w:ascii="Tahoma" w:hAnsi="Tahoma"/>
          <w:b/>
          <w:color w:val="666666"/>
          <w:sz w:val="32"/>
          <w:szCs w:val="32"/>
        </w:rPr>
        <w:t xml:space="preserve"> Nauczać głupiego - to jakby nauczać drzemiącego, </w:t>
        <w:br/>
        <w:t xml:space="preserve">który jeszcze w końcu zapyta: "A o co chodzi?" </w:t>
        <w:br/>
      </w:r>
      <w:bookmarkStart w:id="25" w:name="11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1</w:t>
      </w:r>
      <w:bookmarkEnd w:id="25"/>
      <w:r>
        <w:rPr>
          <w:rFonts w:cs="Tahoma" w:ascii="Tahoma" w:hAnsi="Tahoma"/>
          <w:b/>
          <w:color w:val="666666"/>
          <w:sz w:val="32"/>
          <w:szCs w:val="32"/>
        </w:rPr>
        <w:t xml:space="preserve"> Płacz nad zmarłym, stracił bowiem światło, </w:t>
        <w:br/>
        <w:t xml:space="preserve">płacz nad głupim, bo rozum zgubił. </w:t>
        <w:br/>
        <w:t xml:space="preserve">Ciszej płacz nad zmarłym, bo znalazł odpoczynek, </w:t>
        <w:br/>
        <w:t xml:space="preserve">życie zaś głupiego gorsze jest od śmierci. </w:t>
        <w:br/>
      </w:r>
      <w:bookmarkStart w:id="26" w:name="12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bookmarkEnd w:id="26"/>
      <w:r>
        <w:rPr>
          <w:rFonts w:cs="Tahoma" w:ascii="Tahoma" w:hAnsi="Tahoma"/>
          <w:b/>
          <w:color w:val="666666"/>
          <w:sz w:val="32"/>
          <w:szCs w:val="32"/>
        </w:rPr>
        <w:t xml:space="preserve"> Żałoba po zmarłym trwa siedem dni, </w:t>
        <w:br/>
        <w:t xml:space="preserve">po głupim i bezbożnym zaś przez wszystkie dni jego życia. </w:t>
        <w:br/>
      </w:r>
      <w:bookmarkStart w:id="27" w:name="13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bookmarkEnd w:id="27"/>
      <w:r>
        <w:rPr>
          <w:rFonts w:cs="Tahoma" w:ascii="Tahoma" w:hAnsi="Tahoma"/>
          <w:b/>
          <w:color w:val="666666"/>
          <w:sz w:val="32"/>
          <w:szCs w:val="32"/>
        </w:rPr>
        <w:t xml:space="preserve"> Nie wdawaj się z głupim w długie rozmowy </w:t>
        <w:br/>
        <w:t xml:space="preserve">i nie chodź do tego, kto nie ma rozumu. </w:t>
        <w:br/>
        <w:t xml:space="preserve">Strzeż się go, byś nie miał przykrości </w:t>
        <w:br/>
        <w:t xml:space="preserve">i byś się nie splamił przez zetknięcie z nim. </w:t>
        <w:br/>
        <w:t xml:space="preserve">Unikaj go, a znajdziesz wytchnienie </w:t>
        <w:br/>
        <w:t xml:space="preserve">i nie doznasz rozgoryczenia z powodu jego nierozumu. </w:t>
        <w:br/>
      </w:r>
      <w:bookmarkStart w:id="28" w:name="14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4</w:t>
      </w:r>
      <w:bookmarkEnd w:id="28"/>
      <w:r>
        <w:rPr>
          <w:rFonts w:cs="Tahoma" w:ascii="Tahoma" w:hAnsi="Tahoma"/>
          <w:b/>
          <w:color w:val="666666"/>
          <w:sz w:val="32"/>
          <w:szCs w:val="32"/>
        </w:rPr>
        <w:t xml:space="preserve"> Cóż jest cięższego nad ołów? </w:t>
        <w:br/>
        <w:t xml:space="preserve">a jak mu na imię? Głupi. </w:t>
        <w:br/>
      </w:r>
      <w:bookmarkStart w:id="29" w:name="15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5</w:t>
      </w:r>
      <w:bookmarkEnd w:id="29"/>
      <w:r>
        <w:rPr>
          <w:rFonts w:cs="Tahoma" w:ascii="Tahoma" w:hAnsi="Tahoma"/>
          <w:b/>
          <w:color w:val="666666"/>
          <w:sz w:val="32"/>
          <w:szCs w:val="32"/>
        </w:rPr>
        <w:t xml:space="preserve"> Piasek, sól i bryłę żelaza </w:t>
        <w:br/>
        <w:t xml:space="preserve">łatwiej unieść, niż [znieść] człowieka nierozumnego. </w:t>
        <w:br/>
      </w:r>
      <w:bookmarkStart w:id="30" w:name="16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6</w:t>
      </w:r>
      <w:bookmarkEnd w:id="30"/>
      <w:r>
        <w:rPr>
          <w:rFonts w:cs="Tahoma" w:ascii="Tahoma" w:hAnsi="Tahoma"/>
          <w:b/>
          <w:color w:val="666666"/>
          <w:sz w:val="32"/>
          <w:szCs w:val="32"/>
        </w:rPr>
        <w:t xml:space="preserve"> Jak drewniana belka, wprawiona w budowę, </w:t>
        <w:br/>
        <w:t xml:space="preserve">nie rozpadnie się w czasie trzęsienia ziemi, </w:t>
        <w:br/>
        <w:t xml:space="preserve">tak serce umocnione dojrzałym zastanowieniem, </w:t>
        <w:br/>
        <w:t xml:space="preserve">gdy nadejdzie chwila, nie stchórzy. </w:t>
        <w:br/>
      </w:r>
      <w:bookmarkStart w:id="31" w:name="17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7</w:t>
      </w:r>
      <w:bookmarkEnd w:id="31"/>
      <w:r>
        <w:rPr>
          <w:rFonts w:cs="Tahoma" w:ascii="Tahoma" w:hAnsi="Tahoma"/>
          <w:b/>
          <w:color w:val="666666"/>
          <w:sz w:val="32"/>
          <w:szCs w:val="32"/>
        </w:rPr>
        <w:t xml:space="preserve"> Serce wsparte na mądrym myśleniu </w:t>
        <w:br/>
        <w:t xml:space="preserve">jest jak ozdoba z piasku na murze wygładzonym. </w:t>
        <w:br/>
      </w:r>
      <w:bookmarkStart w:id="32" w:name="18"/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8</w:t>
      </w:r>
      <w:bookmarkEnd w:id="32"/>
      <w:r>
        <w:rPr>
          <w:rFonts w:cs="Tahoma" w:ascii="Tahoma" w:hAnsi="Tahoma"/>
          <w:b/>
          <w:color w:val="666666"/>
          <w:sz w:val="32"/>
          <w:szCs w:val="32"/>
        </w:rPr>
        <w:t xml:space="preserve"> Postawione na szczytach gór cienkie tyczki </w:t>
        <w:br/>
        <w:t xml:space="preserve">nie oprą się wiatrowi, </w:t>
        <w:br/>
        <w:t xml:space="preserve">tak serce zalęknione przez niemądre myśli </w:t>
        <w:br/>
        <w:t>nie ostoi się wobec byle jakiego strachu.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czty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ająłeś miejsce przy stole suto zastawionym? </w:t>
        <w:br/>
        <w:t xml:space="preserve">Nie otwieraj nad nim gardzieli </w:t>
        <w:br/>
        <w:t xml:space="preserve">i nie wołaj: "Jakże wiele na nim!"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amiętaj, że źle jest mieć oko chciwe. </w:t>
        <w:br/>
        <w:t xml:space="preserve">Cóż między rzeczami stworzonymi gorszego nad takie oko, </w:t>
        <w:br/>
        <w:t xml:space="preserve">które z powodu każdej rzeczy napełnia się łzam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o to, co ktoś sobie upatrzył, nie wyciągaj ręki </w:t>
        <w:br/>
        <w:t xml:space="preserve">i nie pchaj się wraz z nim do półmiska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Osądzaj sprawy bliźniego według swoich własnych </w:t>
        <w:br/>
        <w:t xml:space="preserve">i nad każdą sprawą się namyśl!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dz, co leży przed tobą, jak człowiek, </w:t>
        <w:br/>
        <w:t xml:space="preserve">nie bądź żarłoczny, abyś nie wzbudził odraz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Przez dobre wychowanie pierwszy zaprzestań [jedzenia], </w:t>
        <w:br/>
        <w:t xml:space="preserve">nie bądź nienasycony, byś kogo nie zraził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śli zajmiesz miejsce między wieloma, </w:t>
        <w:br/>
        <w:t xml:space="preserve">nie wyciągaj ręki jako pierwszy spomiędzy nich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że mało wystarcza człowiekowi dobrze wychowanemu, </w:t>
        <w:br/>
        <w:t xml:space="preserve">na łóżku swym nie będzie ciężko oddychał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drowy jest sen [człowieka], gdy ma umiarkowanie syty żołądek, </w:t>
        <w:br/>
        <w:t xml:space="preserve">wstaje on wcześnie, jest panem samego siebie. </w:t>
        <w:br/>
        <w:t xml:space="preserve">Udręka bezsenności, bóle żołądka </w:t>
        <w:br/>
        <w:t xml:space="preserve">i kolki w brzuchu - u łakomego człowiek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A jeśli byłbyś zmuszony do jedzenia, </w:t>
        <w:br/>
        <w:t xml:space="preserve">wstań, zrzuć to na uboczu, a ulżysz sob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łuchaj mnie, synu, i nie gardź mną, </w:t>
        <w:br/>
        <w:t xml:space="preserve">w końcu uznasz słowa moje za słuszne. </w:t>
        <w:br/>
        <w:t xml:space="preserve">We wszystkich czynach swych bądź uważny, </w:t>
        <w:br/>
        <w:t xml:space="preserve">a żadna choroba nie zbliży się do cieb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argi wychwalać będą tego, kto hojny jest na ucztach, </w:t>
        <w:br/>
        <w:t xml:space="preserve">i prawdziwe jest świadectwo o jego szlachetnoś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Miasto będzie szemrać przeciw skąpemu na ucztach </w:t>
        <w:br/>
        <w:t>i świadectwo o jego sknerstwie jest prawdziwe.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zestawaj z równymi sobie!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to się dotyka smoły, ten się pobrudzi, </w:t>
        <w:br/>
        <w:t xml:space="preserve">a kto z pysznym przestaje - do niego się upodobn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bierz ciężaru ponad swoje siły </w:t>
        <w:br/>
        <w:t xml:space="preserve">i nie szukaj towarzystwa z możniejszym i bogatszym od siebie. </w:t>
        <w:br/>
        <w:t xml:space="preserve">Cóż za towarzystwo może mieć garnek gliniany z metalowym kotłem? </w:t>
        <w:br/>
        <w:t xml:space="preserve">Gdy ten uderzy, skruszy tamteg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Gdy bogaty wyrządzi krzywdę, zżymać się będzie, </w:t>
        <w:br/>
        <w:t xml:space="preserve">gdy biedny poniesie krzywdę, jeszcze sam poprosi o przebaczen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śli będziesz tamtemu pożyteczny, wykorzysta ciebie, </w:t>
        <w:br/>
        <w:t xml:space="preserve">a jeśli popadniesz w biedę, to cię opuśc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śli coś masz, będzie żyć z tobą w przyjaźni </w:t>
        <w:br/>
        <w:t xml:space="preserve">i wyniszczy cię, a sam się nawet nie zmartwi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eśli będziesz mu potrzebny, będzie cię zwodzić, </w:t>
        <w:br/>
        <w:t xml:space="preserve">uśmiechać się do ciebie, dawać nadzieję, </w:t>
        <w:br/>
        <w:t xml:space="preserve">przemawiać pięknymi słowami, owszem spyta: "Czego potrzebujesz?"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awstydzi cię przez swoje uczty, </w:t>
        <w:br/>
        <w:t xml:space="preserve">aż cię ogołoci dwa lub trzy razy, </w:t>
        <w:br/>
        <w:t xml:space="preserve">na koniec wyśmieje się z ciebie, </w:t>
        <w:br/>
        <w:t xml:space="preserve">a potem, gdy cię zobaczy, nie zwróci na ciebie uwagi </w:t>
        <w:br/>
        <w:t xml:space="preserve">i nad tobą będzie kiwać głową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Miej się na baczności, by nie dać się oszukać </w:t>
        <w:br/>
        <w:t xml:space="preserve">ani poniżyć przez swą bezmyślność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Gdy jakiś możny pan ciebie wzywa, ty się ukryj, </w:t>
        <w:br/>
        <w:t xml:space="preserve">a tym usilniej będzie cię wzywał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pchaj się, aby cię nie odsunięto, </w:t>
        <w:br/>
        <w:t xml:space="preserve">ani nie stój za daleko, żeby cię nie zapomnian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Nie zamierzaj rozmawiać z nim, jakby z równym sobie, </w:t>
        <w:br/>
        <w:t xml:space="preserve">ani nie dowierzaj jego wielu słowom; </w:t>
        <w:br/>
        <w:t xml:space="preserve">przez swoje wielomówstwo wystawi cię na próbę </w:t>
        <w:br/>
        <w:t xml:space="preserve">i niby uśmiechając się, dokładnie cię wybad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Bez miłosierdzia jest i nie zachowuje dla siebie zwierzeń, </w:t>
        <w:br/>
        <w:t xml:space="preserve">nie oszczędzi ci ani razów, ani więzów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Zapamiętaj to sobie, uważaj pilnie, </w:t>
        <w:br/>
        <w:t xml:space="preserve">bo się przechadzasz w towarzystwie swej zgub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ażda istota żyjąca lubi podobną do siebie, </w:t>
        <w:br/>
        <w:t xml:space="preserve">a każdy człowiek tego, kto jest mu równ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ażda istota żyjąca łączy się według swego gatunku, </w:t>
        <w:br/>
        <w:t xml:space="preserve">a człowiek przystaje do podobnego sobi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7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Czy współżyć będzie wilk z jagnięciem? </w:t>
        <w:br/>
        <w:t xml:space="preserve">Podobnie grzesznik ze sprawiedliwym? </w:t>
      </w:r>
    </w:p>
    <w:p>
      <w:pPr>
        <w:pStyle w:val="Heading3"/>
        <w:rPr>
          <w:rFonts w:ascii="Tahoma" w:hAnsi="Tahoma" w:cs="Tahoma"/>
          <w:b w:val="false"/>
          <w:b w:val="false"/>
          <w:color w:val="666666"/>
          <w:sz w:val="32"/>
          <w:szCs w:val="32"/>
        </w:rPr>
      </w:pPr>
      <w:r>
        <w:rPr>
          <w:rFonts w:cs="Tahoma" w:ascii="Tahoma" w:hAnsi="Tahoma"/>
          <w:b w:val="false"/>
          <w:color w:val="666666"/>
          <w:sz w:val="32"/>
          <w:szCs w:val="32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ogaty i ubogi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8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iż pokój być może między hieną a psem </w:t>
        <w:br/>
        <w:t xml:space="preserve">i jakiż pokój być może między bogatym a ubogim?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19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Dziki osioł na pustyni jest żerem dla lwów, </w:t>
        <w:br/>
        <w:t xml:space="preserve">a biedni są łupem dla bogateg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0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Jak obrzydliwością jest dla pysznego pokora, </w:t>
        <w:br/>
        <w:t xml:space="preserve">tak obmierzłym dla bogatego jest biedny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1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Kiedy bogaty się potknie, przyjaciele go podeprą, </w:t>
        <w:br/>
        <w:t xml:space="preserve">kiedy biedny upadnie, odepchną go nawet przyjaciele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2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Gdy bogaty wpadnie w nieszczęście, wielu ma takich, którzy mu pomogą, </w:t>
        <w:br/>
        <w:t xml:space="preserve">gdy wstrętnie mówić będzie, jeszcze uniewinniać go będą. </w:t>
        <w:br/>
        <w:t xml:space="preserve">Gdy natomiast biedny w nieszczęście wpadnie, będą go ganili, </w:t>
        <w:br/>
        <w:t xml:space="preserve">a gdy mówić będzie mądrze, nie znajdzie uznania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3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Gdy bogaty przemówi, wszyscy zamilkną </w:t>
        <w:br/>
        <w:t xml:space="preserve">i mowę jego wynosić będą pod obłoki. </w:t>
        <w:br/>
        <w:t xml:space="preserve">Gdy biedny przemówi, spytają: "Któż to taki?", </w:t>
        <w:br/>
        <w:t xml:space="preserve">a jeśliby się potknął, całkiem go obalą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4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To bogactwo jest dobre, które jest bez grzechu, </w:t>
        <w:br/>
        <w:t xml:space="preserve">a ubóstwo jest złem w ustach bezbożneg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5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Serce człowieka zmienia jego twarz, </w:t>
        <w:br/>
        <w:t xml:space="preserve">raz na dobro, to znów na zło. </w:t>
        <w:br/>
      </w:r>
      <w:r>
        <w:rPr>
          <w:rFonts w:cs="Tahoma" w:ascii="Tahoma" w:hAnsi="Tahoma"/>
          <w:b/>
          <w:color w:val="FF0000"/>
          <w:sz w:val="32"/>
          <w:szCs w:val="32"/>
          <w:vertAlign w:val="superscript"/>
        </w:rPr>
        <w:t>26</w:t>
      </w:r>
      <w:r>
        <w:rPr>
          <w:rFonts w:cs="Tahoma" w:ascii="Tahoma" w:hAnsi="Tahoma"/>
          <w:b/>
          <w:color w:val="666666"/>
          <w:sz w:val="32"/>
          <w:szCs w:val="32"/>
        </w:rPr>
        <w:t xml:space="preserve"> Wyrazem serca w pomyślności - twarz wesoła, </w:t>
        <w:br/>
        <w:t>ale wynajdywanie przypowieści - to trudne myślenie.</w:t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</w:rPr>
      </w:pPr>
      <w:r>
        <w:rPr>
          <w:rFonts w:cs="Tahoma" w:ascii="Tahoma" w:hAnsi="Tahoma"/>
          <w:b/>
          <w:color w:val="666666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DAA52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34:00Z</dcterms:created>
  <dc:creator>********</dc:creator>
  <dc:description/>
  <cp:keywords/>
  <dc:language>en-US</dc:language>
  <cp:lastModifiedBy>********</cp:lastModifiedBy>
  <dcterms:modified xsi:type="dcterms:W3CDTF">2008-01-03T16:11:00Z</dcterms:modified>
  <cp:revision>16</cp:revision>
  <dc:subject/>
  <dc:title>Mądrość i głupota</dc:title>
</cp:coreProperties>
</file>